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著重於中華民國</w:t>
      </w:r>
      <w:r>
        <w:rPr>
          <w:sz w:val="28"/>
        </w:rPr>
        <w:t>111</w:t>
      </w:r>
      <w:r>
        <w:rPr>
          <w:sz w:val="28"/>
        </w:rPr>
        <w:t>年主要施政概況資料及施政成果之記錄，以供</w:t>
      </w:r>
      <w:r>
        <w:rPr>
          <w:sz w:val="28"/>
          <w:szCs w:val="28"/>
        </w:rPr>
        <w:t>執行公務之參考應用</w:t>
      </w:r>
      <w:r>
        <w:rPr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取材多根據台東縣政府統計要覽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年報各表所稱「年」係指全年，「年底」係指該年</w:t>
      </w:r>
      <w:r>
        <w:rPr>
          <w:sz w:val="28"/>
        </w:rPr>
        <w:t>12</w:t>
      </w:r>
      <w:r>
        <w:rPr>
          <w:sz w:val="28"/>
        </w:rPr>
        <w:t>月底，「年度」係指會計年度，即該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該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「學年度」係指教育年度，即當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次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為沿用成例，以每一學年第一學期資料代表該一學年度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要覽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21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胡金至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陳緯育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高士昱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11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19-10-29T11:35:00Z</cp:lastPrinted>
  <dcterms:modified xsi:type="dcterms:W3CDTF">2023-09-18T01:41:00Z</dcterms:modified>
  <cp:revision>36</cp:revision>
  <dc:subject/>
  <dc:title>凡              例</dc:title>
</cp:coreProperties>
</file>